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instructions in the DPF3 Part 2: A question of centring tutor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