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move an outdated multi-lattice tutorial that uses BL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